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Załącznik 4 do SIW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metry linii tramwaju wod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5621"/>
        <w:gridCol w:w="2200"/>
        <w:gridCol w:w="2420"/>
        <w:gridCol w:w="1734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lin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elacja i długość warian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zeka Br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y przystanków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jedno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ywającej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czba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ywających</w:t>
            </w:r>
          </w:p>
        </w:tc>
      </w:tr>
      <w:tr>
        <w:trPr>
          <w:trHeight w:val="1564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łone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aromiej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chod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Rybi Rynek-Tesco- Rybi Rynek</w:t>
              <w:tab/>
              <w:t xml:space="preserve">            4.591 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bi Rynek-Astoria-Rybi Rynek              2.785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bi Rynek-Tesco-Brdyujście                   11.125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dyujście-Dw. Autobusowy-Rybi Rynek  11.130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Rybi Ryne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Hala Łucznicz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Tesco </w:t>
            </w:r>
          </w:p>
          <w:p>
            <w:pPr>
              <w:pStyle w:val="Normal"/>
              <w:spacing w:lineRule="auto" w:line="240" w:before="0" w:after="0"/>
              <w:ind w:left="112" w:hanging="1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łoneczny Mły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Dworzec Autobus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Rybi Rynek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Wyspa Młyńsk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WSG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Asto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Rybi Rynek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Hala Łuczniczk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Tesc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Wyższa Szkoła Bankow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toczni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Brdyujści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łoneczny Młyn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Dworzec Autob.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- Rybi Ry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i o napędzie solarny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a o napędzie motorowy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 – tramwaj wodny o napędzie motorowym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– tramwaj wodny o napędzie solarnym</w:t>
      </w:r>
    </w:p>
    <w:sectPr>
      <w:type w:val="nextPage"/>
      <w:pgSz w:orient="landscape" w:w="16838" w:h="11906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21:00Z</dcterms:created>
  <dc:creator>Twoja nazwa użytkownika</dc:creator>
  <dc:description/>
  <cp:keywords/>
  <dc:language>en-US</dc:language>
  <cp:lastModifiedBy>Katarzyna</cp:lastModifiedBy>
  <dcterms:modified xsi:type="dcterms:W3CDTF">2017-03-10T12:22:00Z</dcterms:modified>
  <cp:revision>3</cp:revision>
  <dc:subject/>
  <dc:title/>
</cp:coreProperties>
</file>