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Załącznik 5 do SIWZ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jednostek pływających przewidzianych do obsługi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linii tramwaju wodnego wraz z określeniem wielkości pracy przewozowej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559"/>
        <w:gridCol w:w="2835"/>
        <w:gridCol w:w="1418"/>
        <w:gridCol w:w="1417"/>
        <w:gridCol w:w="1843"/>
      </w:tblGrid>
      <w:tr>
        <w:trPr>
          <w:trHeight w:val="5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odza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pęd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doln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oz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minimum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owany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żeglug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owana wielk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ziennej pracy przewozowej w godz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owana wielkość pracy przewozow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okresie żeglugowym 201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dni robo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dni woln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lar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lar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to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8 osó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osó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oso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4.2017-30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6.2017-31.08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7.2017-27.08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9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3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,75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25,16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22:00Z</dcterms:created>
  <dc:creator>Twoja nazwa użytkownika</dc:creator>
  <dc:description/>
  <cp:keywords/>
  <dc:language>en-US</dc:language>
  <cp:lastModifiedBy>Katarzyna</cp:lastModifiedBy>
  <cp:lastPrinted>2010-03-11T15:48:00Z</cp:lastPrinted>
  <dcterms:modified xsi:type="dcterms:W3CDTF">2017-03-10T12:22:00Z</dcterms:modified>
  <cp:revision>2</cp:revision>
  <dc:subject/>
  <dc:title/>
</cp:coreProperties>
</file>